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2 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8 374,00</w:t>
        <w:tab/>
        <w:t>8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52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2 60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2 96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1 25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3 7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1 68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57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1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1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6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1 7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43 0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2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3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5 02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11 81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2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19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99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2 6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5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.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2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39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.dospěl.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.dospěl.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80 121,50</w:t>
        <w:tab/>
        <w:t>279 9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5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7 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3 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6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0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0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45 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4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6 0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1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58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p.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2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3 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7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4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4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2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5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19 94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2 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3 6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3 7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804,00</w:t>
        <w:tab/>
        <w:t>5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642 33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277 12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1 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257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277 12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277 12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14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15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.nákl.na energ.,SV a TUV-vod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ol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17 86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 415,00</w:t>
        <w:tab/>
        <w:t>1 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3 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.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1 92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7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ov.ul.Těšínská a Slezská vč.napoj.plánov.bulváru KÚ Frýd.</w:t>
        <w:tab/>
        <w:t>5 170,00</w:t>
        <w:tab/>
        <w:t>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7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17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iv.,V.Talicha 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enova 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ova a 28.řjna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17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ov.a kan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30 8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1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30 8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7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4 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4 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209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54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53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209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296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 lávka u žel.stan.-inv.dotace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6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7 79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ních administ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soubor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4 3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710 5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352 92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25:3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30:00Z</dcterms:created>
  <dc:creator>Pšenička Jiří</dc:creator>
  <dc:description/>
  <cp:keywords/>
  <dc:language>en-US</dc:language>
  <cp:lastModifiedBy>Ilona Oborná</cp:lastModifiedBy>
  <dcterms:modified xsi:type="dcterms:W3CDTF">2025-01-16T12:42:00Z</dcterms:modified>
  <cp:revision>4</cp:revision>
  <dc:subject/>
  <dc:title/>
</cp:coreProperties>
</file>